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0 » феврал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7 879,1» заменить цифрами «18 899,6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020,5 тыс. рублей.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2 статьи 1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) общий объем расходов бюджета Митякинского сельского поселения Тарасовского района на 2026 год в сумме 13 889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336,1 тыс. рублей и на 2027 год в сумме 10 246,8 тыс. рублей, в том числе условно утвержденные расходы в сумме 489,2 тыс. рубле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02-06T14:16:00Z</cp:lastPrinted>
  <dcterms:modified xsi:type="dcterms:W3CDTF">2025-02-06T11:17:00Z</dcterms:modified>
  <cp:revision>40</cp:revision>
  <dc:subject/>
  <dc:title>ПРОЕКТ</dc:title>
</cp:coreProperties>
</file>